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СТОМЛЬСКИЙ СЕЛЬСКИЙ СОВЕТ НАРОДНЫХ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 декабря 2025 года                                                                           № 44-2 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Шо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Гостомльского сельского совета народных депутатов №36-1 сс от 27.12.2024г. «О бюджете Гостомльского сельского поселения на 2025 год и на плановый период 2026 и 2027 годов»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стомльский сельский совет народных депутатов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Решение Гостомльского сельского совета народных депутатов №36-1 сс от 27.12.2024г. «О бюджете Гостомльского сельского поселения на 2025 год и на плановый период 2026 и 2027 годов» следующие изменения: </w:t>
      </w:r>
    </w:p>
    <w:p>
      <w:pPr>
        <w:pStyle w:val="ConsPlusTitle"/>
        <w:snapToGrid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Приложение 3 изложить в редакции согласно приложению 1 в новой редакции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Приложение 5 изложить в редакции согласно приложению 2 в новой редакции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Приложение 7 изложить в редакции согласно приложению 3 в новой редакции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Приложение 9 изложить в редакции согласно приложению 4 в новой редакции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Т.Н.Клиндухов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TimesNewRoman">
    <w:name w:val="Заголовок 1 + Times New Roman"/>
    <w:basedOn w:val="Heading1"/>
    <w:qFormat/>
    <w:pPr>
      <w:keepNext w:val="false"/>
      <w:numPr>
        <w:ilvl w:val="0"/>
        <w:numId w:val="0"/>
      </w:numPr>
      <w:spacing w:before="0" w:after="0"/>
      <w:ind w:firstLine="567"/>
      <w:jc w:val="both"/>
      <w:outlineLvl w:val="9"/>
    </w:pPr>
    <w:rPr>
      <w:rFonts w:ascii="Times New Roman" w:hAnsi="Times New Roman" w:cs="Times New Roman"/>
      <w:bCs w:val="false"/>
      <w:spacing w:val="-6"/>
      <w:sz w:val="24"/>
      <w:szCs w:val="24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7:16:00Z</dcterms:created>
  <dc:creator>User</dc:creator>
  <dc:description/>
  <cp:keywords/>
  <dc:language>en-US</dc:language>
  <cp:lastModifiedBy>Иванов Иван</cp:lastModifiedBy>
  <cp:lastPrinted>2025-09-30T15:04:00Z</cp:lastPrinted>
  <dcterms:modified xsi:type="dcterms:W3CDTF">2026-01-08T05:46:00Z</dcterms:modified>
  <cp:revision>383</cp:revision>
  <dc:subject/>
  <dc:title>Вносится Губернатором Ор-ловской области</dc:title>
</cp:coreProperties>
</file>